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Prezado Usári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ste CD contém 5 arquivos  e 2 documentos no formato PDF. O nosso ojetivo foi oferecer a você diversas maneiras de trabalhar com o livro de pintura dos Companheiros das Améric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Primeiro, cada um dos cinco arquivos contém imagens individuais do nosso livro de pintura. Você notará que cada um desses arquivos possuem diversos formatos: BMP, GIF, TIF, JPEG ou JPEG_arquivo menor. O formato que você escolher vai depender das suas necessidades individuais e também dos recursos instalados no disco rígido do seu computador. Essas imagens podem ser editadas em cores e salvas em pastas separadas para depois serem impressas ou enviadas a algué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Há também 2 arquivos em PDF neste CD. Ambos os documentos contêm 22 páginas completas do livro de pintura. A versão menor em PDF e recomendada para os usuários que possuem computadores e impressoras mais antigos, devido o mesmo ter o tamanho de 920K. A versão maior é aproximadamente quatro vezes maior e a impressão será de melhor qualidad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ugerimos que você experimente os diferentes formatos e escolha o que melhor atender as suas necessidade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proveit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0:54:00Z</dcterms:created>
  <dc:creator> </dc:creator>
  <dc:description/>
  <dc:language>en-US</dc:language>
  <cp:lastModifiedBy> </cp:lastModifiedBy>
  <dcterms:modified xsi:type="dcterms:W3CDTF">2004-06-15T01:20:00Z</dcterms:modified>
  <cp:revision>1</cp:revision>
  <dc:subject/>
  <dc:title>Prezado Usário:</dc:title>
</cp:coreProperties>
</file>